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9525</wp:posOffset>
                </wp:positionV>
                <wp:extent cx="2628900" cy="325120"/>
                <wp:effectExtent l="0" t="133350" r="13335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8796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شعبة الفوتومتري والراديومت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6.1pt;mso-wrap-distance-left:9.05pt;mso-wrap-distance-right:9.05pt;mso-wrap-distance-top:0pt;mso-wrap-distance-bottom:0pt;margin-top:-9.75pt;mso-position-vertical-relative:text;margin-left:116.25pt;mso-position-horizontal-relative:text">
                <v:shadow on="t" color="#808080" offset="10.5pt,-10.5pt"/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شعبة الفوتومتري والراديومت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تعمل شعبة الفوتومتري والراديومتري  علي إنشاء وحفظ وصيانة وتطوير معايير قياس الكميات والـوحـدات الفوتومترية والراديومترية،  الأساسـية 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الكانديـ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cd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) </w:t>
      </w:r>
      <w:r>
        <w:rPr>
          <w:sz w:val="28"/>
          <w:sz w:val="28"/>
          <w:szCs w:val="28"/>
          <w:rtl w:val="true"/>
          <w:lang w:bidi="ar-EG"/>
        </w:rPr>
        <w:t>والمشتـقة مـ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وحدة قياس الفيض الضوئي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lumen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) </w:t>
      </w:r>
      <w:r>
        <w:rPr>
          <w:sz w:val="28"/>
          <w:sz w:val="28"/>
          <w:szCs w:val="28"/>
          <w:rtl w:val="true"/>
          <w:lang w:bidi="ar-EG"/>
        </w:rPr>
        <w:t xml:space="preserve">وقوة الإضاء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lux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وحـدة قيـاس الحساسية الطيفية لمستقبلات الضوء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A/W</w:t>
      </w:r>
      <w:r>
        <w:rPr>
          <w:sz w:val="28"/>
          <w:szCs w:val="28"/>
          <w:rtl w:val="true"/>
          <w:lang w:bidi="ar-EG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تتكون الشعبة من قسم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hanging="0"/>
        <w:jc w:val="right"/>
        <w:rPr>
          <w:sz w:val="28"/>
          <w:szCs w:val="28"/>
          <w:lang w:bidi="ar-EG"/>
        </w:rPr>
      </w:pPr>
      <w:r>
        <w:rPr>
          <w:rFonts w:eastAsia="Times New Roman"/>
          <w:sz w:val="28"/>
          <w:szCs w:val="28"/>
          <w:lang w:bidi="ar-EG"/>
        </w:rPr>
        <w:t xml:space="preserve">     </w:t>
      </w:r>
      <w:r>
        <w:rPr>
          <w:sz w:val="28"/>
          <w:szCs w:val="28"/>
          <w:lang w:bidi="ar-EG"/>
        </w:rPr>
        <w:t xml:space="preserve">1-  </w:t>
      </w:r>
      <w:r>
        <w:rPr>
          <w:sz w:val="28"/>
          <w:sz w:val="28"/>
          <w:szCs w:val="28"/>
          <w:rtl w:val="true"/>
          <w:lang w:bidi="ar-EG"/>
        </w:rPr>
        <w:t>قسم الفوتومتري</w:t>
      </w:r>
      <w:r>
        <w:rPr>
          <w:sz w:val="28"/>
          <w:sz w:val="28"/>
          <w:szCs w:val="28"/>
          <w:lang w:bidi="ar-EG"/>
        </w:rPr>
        <w:t xml:space="preserve">   </w:t>
      </w:r>
    </w:p>
    <w:p>
      <w:pPr>
        <w:pStyle w:val="Normal"/>
        <w:ind w:left="360" w:right="360" w:hanging="0"/>
        <w:jc w:val="righ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الراديومتري 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lang w:bidi="ar-EG"/>
        </w:rPr>
        <w:t>-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تقدم الأقسام خدماتها  للجهات المحتلفة في العديد من قطاعات الصناعة مثل البترول والطيران وصناعة المصابيح الكهربائية وفي المجالات الطبية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266065</wp:posOffset>
                </wp:positionV>
                <wp:extent cx="2114550" cy="285750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  <w:t xml:space="preserve">1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قسم الفوتومتري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4.95pt;mso-position-vertical-relative:text;margin-left:13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lang w:bidi="ar-EG"/>
                        </w:rPr>
                        <w:t xml:space="preserve">1-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قسم الفوتومتري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يتكون القسم من معملين هما</w:t>
      </w:r>
      <w:r>
        <w:rPr>
          <w:b/>
          <w:b/>
          <w:bCs/>
          <w:sz w:val="28"/>
          <w:sz w:val="28"/>
          <w:szCs w:val="28"/>
          <w:u w:val="singl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: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1- </w:t>
      </w:r>
      <w:r>
        <w:rPr>
          <w:sz w:val="28"/>
          <w:sz w:val="28"/>
          <w:szCs w:val="28"/>
          <w:rtl w:val="true"/>
          <w:lang w:bidi="ar-EG"/>
        </w:rPr>
        <w:t>معمل خاص بمعايرة وإختبار الللمبات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2- </w:t>
      </w:r>
      <w:r>
        <w:rPr>
          <w:sz w:val="28"/>
          <w:sz w:val="28"/>
          <w:szCs w:val="28"/>
          <w:rtl w:val="true"/>
          <w:lang w:bidi="ar-EG"/>
        </w:rPr>
        <w:t>معمل خاص ببعض الكميات الفوتومترية واللونية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33985</wp:posOffset>
                </wp:positionV>
                <wp:extent cx="1817370" cy="400050"/>
                <wp:effectExtent l="0" t="76200" r="7620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righ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نشطة الخدمية بالقسم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37.5pt;mso-wrap-distance-left:9.05pt;mso-wrap-distance-right:9.05pt;mso-wrap-distance-top:0pt;mso-wrap-distance-bottom:0pt;margin-top:4.55pt;mso-position-vertical-relative:text;margin-left:341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jc w:val="righ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أنشطة الخدمية بالقسم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207010</wp:posOffset>
                </wp:positionV>
                <wp:extent cx="3714750" cy="400050"/>
                <wp:effectExtent l="0" t="76200" r="7620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ولاً إجراء المعايرات طبقاً للمواصفات المحلية والدو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10.3pt;mso-position-vertical-relative:text;margin-left:19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ولاً إجراء المعايرات طبقاً للمواصفات المحلية والدول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1- </w:t>
      </w:r>
      <w:r>
        <w:rPr>
          <w:sz w:val="28"/>
          <w:sz w:val="28"/>
          <w:szCs w:val="28"/>
          <w:rtl w:val="true"/>
          <w:lang w:bidi="ar-EG"/>
        </w:rPr>
        <w:t>معايرة الفيض الضوئي لأنواع مختلفة من اللمبات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يقدم المعمل هذة الخدمة للهيئات الرقابية مثل هيئة المواصفات والجودة وهيئة الصادرات والواردات وكذلك مصانع اللمبات إذ يقوم المعمل بتجهيز لمبات الأختبار لتلك الهيئات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2- </w:t>
      </w:r>
      <w:r>
        <w:rPr>
          <w:sz w:val="28"/>
          <w:sz w:val="28"/>
          <w:szCs w:val="28"/>
          <w:rtl w:val="true"/>
          <w:lang w:bidi="ar-EG"/>
        </w:rPr>
        <w:t>معايرة لمبات قوة الإضاءة</w:t>
      </w:r>
      <w:r>
        <w:rPr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ادةً مثل هذه الخدمات لا تقدم إلا إلي معاهد المعاير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3- </w:t>
      </w:r>
      <w:r>
        <w:rPr>
          <w:sz w:val="28"/>
          <w:sz w:val="28"/>
          <w:szCs w:val="28"/>
          <w:rtl w:val="true"/>
          <w:lang w:bidi="ar-EG"/>
        </w:rPr>
        <w:t>معايرة لكس ميتر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قدم القسم هذه الخدمة لكل المصانع التي تحتاج إلي تحديد مستوي شدة الإستضاءة وهي مصانع عديدة مختلفة مثل بتروجيت وشركات الإضاءة ومصر للطيران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4- </w:t>
      </w:r>
      <w:r>
        <w:rPr>
          <w:sz w:val="28"/>
          <w:sz w:val="28"/>
          <w:szCs w:val="28"/>
          <w:rtl w:val="true"/>
          <w:lang w:bidi="ar-EG"/>
        </w:rPr>
        <w:t>معايرة إسبكتروفوتومتر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ar-EG"/>
        </w:rPr>
        <w:t>ويقدم القسم هذه الخدمة لكل المصانع التي تحتاج إلي هذا الجهاز في عمليات التحليل كذلك معامل التحليل مثل المصل واللقاح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5- </w:t>
      </w:r>
      <w:r>
        <w:rPr>
          <w:sz w:val="28"/>
          <w:sz w:val="28"/>
          <w:szCs w:val="28"/>
          <w:rtl w:val="true"/>
          <w:lang w:bidi="ar-EG"/>
        </w:rPr>
        <w:t>معايرة أجهزة قياس اللمعة ومقارنة اللأوان</w:t>
      </w:r>
      <w:r>
        <w:rPr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ar-EG"/>
        </w:rPr>
        <w:t>يقدم القسم هذه الخدمة للمصانع التي تستخدم أجهزة قياس اللمعة ومقارنة اللألوان مثل صناعة النسيج والزيوت وصناعات أخري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rFonts w:eastAsia="Times New Roman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66675</wp:posOffset>
                </wp:positionV>
                <wp:extent cx="3600450" cy="400050"/>
                <wp:effectExtent l="0" t="76200" r="7620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ثاني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إختبارات طبقاً للمواصفات المحلية والدولي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-0.75pt;mso-position-vertical-relative:text;margin-left:206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ثاني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إختبارات طبقاً للمواصفات المحلية والدول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1- </w:t>
      </w:r>
      <w:r>
        <w:rPr>
          <w:sz w:val="28"/>
          <w:sz w:val="28"/>
          <w:szCs w:val="28"/>
          <w:rtl w:val="true"/>
          <w:lang w:bidi="ar-EG"/>
        </w:rPr>
        <w:t>إختبار أنواع مختلفة من اللمبات</w:t>
      </w:r>
      <w:r>
        <w:rPr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2- </w:t>
      </w:r>
      <w:r>
        <w:rPr>
          <w:sz w:val="28"/>
          <w:sz w:val="28"/>
          <w:szCs w:val="28"/>
          <w:rtl w:val="true"/>
          <w:lang w:bidi="ar-EG"/>
        </w:rPr>
        <w:t>إختبار أنواع مختلفة من الكشافات</w:t>
      </w:r>
      <w:r>
        <w:rPr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208280</wp:posOffset>
                </wp:positionV>
                <wp:extent cx="1885950" cy="400050"/>
                <wp:effectExtent l="0" t="76200" r="7620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ثالثاً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إستشارات الف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0.4pt;mso-position-vertical-relative:text;margin-left:341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ثالثاً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إستشارات الف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1- </w:t>
      </w:r>
      <w:r>
        <w:rPr>
          <w:sz w:val="28"/>
          <w:sz w:val="28"/>
          <w:szCs w:val="28"/>
          <w:rtl w:val="true"/>
          <w:lang w:bidi="ar-EG"/>
        </w:rPr>
        <w:t>يقدم القسم إستشارات فنية في مجال تصنيع اللمبات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2- </w:t>
      </w:r>
      <w:r>
        <w:rPr>
          <w:sz w:val="28"/>
          <w:sz w:val="28"/>
          <w:szCs w:val="28"/>
          <w:rtl w:val="true"/>
          <w:lang w:bidi="ar-EG"/>
        </w:rPr>
        <w:t>يقدم القسم إستشارات فنية في هندسيات الإستضاءة والمعايرات الفوتومتري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217805</wp:posOffset>
                </wp:positionV>
                <wp:extent cx="2114550" cy="285750"/>
                <wp:effectExtent l="0" t="76200" r="7620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رابعاً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دورات التدري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1.15pt;mso-position-vertical-relative:text;margin-left:323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رابعاً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دورات التدري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قدم القسم هذه الخدمة داخلياً وخارجياً في مجالات</w:t>
      </w:r>
      <w:r>
        <w:rPr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1- </w:t>
      </w:r>
      <w:r>
        <w:rPr>
          <w:sz w:val="28"/>
          <w:sz w:val="28"/>
          <w:szCs w:val="28"/>
          <w:rtl w:val="true"/>
          <w:lang w:bidi="ar-EG"/>
        </w:rPr>
        <w:t>هندسيات الإستضاءة</w:t>
      </w:r>
      <w:r>
        <w:rPr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2- </w:t>
      </w:r>
      <w:r>
        <w:rPr>
          <w:sz w:val="28"/>
          <w:sz w:val="28"/>
          <w:szCs w:val="28"/>
          <w:rtl w:val="true"/>
          <w:lang w:bidi="ar-EG"/>
        </w:rPr>
        <w:t>القياسات الفوتومترية</w:t>
      </w:r>
      <w:r>
        <w:rPr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3- </w:t>
      </w:r>
      <w:r>
        <w:rPr>
          <w:sz w:val="28"/>
          <w:sz w:val="28"/>
          <w:szCs w:val="28"/>
          <w:rtl w:val="true"/>
          <w:lang w:bidi="ar-EG"/>
        </w:rPr>
        <w:t>القياسات السبكتروفوتومتري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نشطة البحوث يقوم القسم بعمل أبحاث في مجال اللمبات وتجهيز لمبات الإختبار وكذلك في هندسيات الإستضاء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3695700" cy="342900"/>
                <wp:effectExtent l="5080" t="5080" r="5080" b="2349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EG"/>
                              </w:rPr>
                              <w:t>الأجهزة الأساسية الموجودة بقسم الفوتومتر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4pt;margin-top:-9pt;width:290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EG"/>
                        </w:rPr>
                        <w:t>الأجهزة الأساسية الموجودة بقسم الفوتومتر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367030</wp:posOffset>
            </wp:positionV>
            <wp:extent cx="3302000" cy="263715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67030</wp:posOffset>
            </wp:positionV>
            <wp:extent cx="3200400" cy="26289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40005</wp:posOffset>
            </wp:positionV>
            <wp:extent cx="4343400" cy="235331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2554605</wp:posOffset>
            </wp:positionV>
            <wp:extent cx="4343400" cy="217170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3575</wp:posOffset>
                </wp:positionH>
                <wp:positionV relativeFrom="paragraph">
                  <wp:posOffset>66675</wp:posOffset>
                </wp:positionV>
                <wp:extent cx="2571750" cy="400050"/>
                <wp:effectExtent l="0" t="76200" r="7620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 xml:space="preserve">2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قسم الراديومتري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-0.75pt;mso-position-vertical-relative:text;margin-left:152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bidi="ar-EG"/>
                        </w:rPr>
                        <w:t xml:space="preserve">2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قسم الراديومتري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255270</wp:posOffset>
                </wp:positionV>
                <wp:extent cx="4400550" cy="285750"/>
                <wp:effectExtent l="0" t="76200" r="7620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ول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يقوم قسم الراديومتري بإجراء المعايرات والقياسات التال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bCs/>
                                <w:color w:val="C0C0C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C0C0"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8.5pt;mso-wrap-distance-left:9.05pt;mso-wrap-distance-right:9.05pt;mso-wrap-distance-top:0pt;mso-wrap-distance-bottom:0pt;margin-top:14.1pt;mso-position-vertical-relative:text;margin-left:152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أول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يقوم قسم الراديومتري بإجراء المعايرات والقياسات التال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bCs/>
                          <w:color w:val="C0C0C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C0C0"/>
                          <w:sz w:val="28"/>
                          <w:szCs w:val="2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عايرة السبكتروراديومترات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عايرة أجهزة قياس الأشعة فوق البنفسجي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قياس الحساسية الطيفية لمستقبلات الضوء بالوحدات المطلق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lang w:bidi="ar-EG"/>
        </w:rPr>
        <w:t>A/W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في المدي الطيفي من </w:t>
      </w:r>
      <w:r>
        <w:rPr>
          <w:sz w:val="28"/>
          <w:szCs w:val="28"/>
          <w:lang w:bidi="ar-EG"/>
        </w:rPr>
        <w:t>200</w:t>
      </w:r>
      <w:r>
        <w:rPr>
          <w:sz w:val="28"/>
          <w:sz w:val="28"/>
          <w:szCs w:val="28"/>
          <w:rtl w:val="true"/>
          <w:lang w:bidi="ar-EG"/>
        </w:rPr>
        <w:t xml:space="preserve">نانومتر إلى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eastAsia="Times New Roman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17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نانوميتر 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قياس خواص مستقبلات الضوء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خطية حساسية المستقبل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8"/>
          <w:szCs w:val="28"/>
          <w:rtl w:val="true"/>
          <w:lang w:bidi="ar-EG"/>
        </w:rPr>
        <w:t xml:space="preserve">                                       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إنتظام الحساسية علي سطح المستقبل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Homogeneity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قياس التوزيع الطي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لطاقة في مصادر الضوء المختلفة في المدي الطيفي من </w:t>
      </w:r>
      <w:r>
        <w:rPr>
          <w:sz w:val="28"/>
          <w:szCs w:val="28"/>
          <w:lang w:bidi="ar-EG"/>
        </w:rPr>
        <w:t>2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نانوميتر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7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نانو ميتر بالوحدات المطلق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W/nm</w:t>
      </w:r>
      <w:r>
        <w:rPr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قياس شدة الإشعاع الضوئي الكلي لمصادر الضوء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W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lang w:bidi="ar-EG"/>
        </w:rPr>
        <w:t>Radiance</w:t>
      </w:r>
      <w:r>
        <w:rPr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95</wp:posOffset>
                </wp:positionH>
                <wp:positionV relativeFrom="paragraph">
                  <wp:posOffset>226060</wp:posOffset>
                </wp:positionV>
                <wp:extent cx="1885950" cy="285750"/>
                <wp:effectExtent l="0" t="76200" r="7620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ثاني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ورات التدري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1.8pt;mso-position-vertical-relative:text;margin-left:2.8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ثاني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دورات التدري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eastAsia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rFonts w:eastAsia="Times New Roman"/>
          <w:sz w:val="28"/>
          <w:szCs w:val="28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دم القسم دورات تدريبية للمهتمين بمجالات القسم المختلف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.  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3775</wp:posOffset>
                </wp:positionH>
                <wp:positionV relativeFrom="paragraph">
                  <wp:posOffset>207010</wp:posOffset>
                </wp:positionV>
                <wp:extent cx="2686050" cy="285750"/>
                <wp:effectExtent l="0" t="76200" r="7620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ثالث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هات المستفيدة من خدمات ال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0.3pt;mso-position-vertical-relative:text;margin-left:278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hd w:fill="D9D9D9" w:val="clear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ثالث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جهات المستفيدة من خدمات الق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شركات والمصالح التي تستخدم مصادر أو مستقبلات ضوئية تعمل في المدي من </w:t>
      </w:r>
      <w:r>
        <w:rPr>
          <w:b/>
          <w:bCs/>
          <w:sz w:val="26"/>
          <w:szCs w:val="26"/>
          <w:lang w:bidi="ar-EG"/>
        </w:rPr>
        <w:t>200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انومتر إلي </w:t>
      </w:r>
      <w:r>
        <w:rPr>
          <w:b/>
          <w:bCs/>
          <w:sz w:val="26"/>
          <w:szCs w:val="26"/>
          <w:lang w:bidi="ar-EG"/>
        </w:rPr>
        <w:t>1700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انومتر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ثل</w:t>
      </w:r>
      <w:r>
        <w:rPr>
          <w:b/>
          <w:bCs/>
          <w:sz w:val="26"/>
          <w:szCs w:val="26"/>
          <w:rtl w:val="true"/>
          <w:lang w:bidi="ar-EG"/>
        </w:rPr>
        <w:t xml:space="preserve">:    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شركات الطيران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لفحص المحركات</w:t>
      </w:r>
      <w:r>
        <w:rPr>
          <w:sz w:val="28"/>
          <w:szCs w:val="28"/>
          <w:rtl w:val="true"/>
          <w:lang w:bidi="ar-EG"/>
        </w:rPr>
        <w:t>) 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شركات الخدمات البترولي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منظمة العربية للتصنيع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راكز البحوث التي تعمل في مجال إنتاج وقياس الطاقة الشمسي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مستخدمي مستقبلات الضوء واللكسمترات للتحقق من مضاهاتها بعين المشاهد المثالي  كشركات الإنتاج التليفزيوني وإنتاج الأفلام والمسارح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يئة التوحيد القياسي المصرية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هيئة الرقابة علي الصادرات والواردات في مجال الفوتومتري والراديومتري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 xml:space="preserve">منتجي المصادر الضوئي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4114800" cy="342900"/>
                <wp:effectExtent l="5080" t="5080" r="5080" b="2349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EG"/>
                              </w:rPr>
                              <w:t>الأجهزة الأساسية الموجودة بقسم الراديومتر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27pt;width:323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EG"/>
                        </w:rPr>
                        <w:t>الأجهزة الأساسية الموجودة بقسم الراديومتر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5877560</wp:posOffset>
            </wp:positionV>
            <wp:extent cx="3086100" cy="1828800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362960</wp:posOffset>
            </wp:positionV>
            <wp:extent cx="3086100" cy="2279015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276860</wp:posOffset>
            </wp:positionV>
            <wp:extent cx="4686300" cy="2743200"/>
            <wp:effectExtent l="0" t="0" r="0" b="0"/>
            <wp:wrapTopAndBottom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3362960</wp:posOffset>
            </wp:positionV>
            <wp:extent cx="2971800" cy="22288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5739130</wp:posOffset>
            </wp:positionV>
            <wp:extent cx="2971800" cy="2171700"/>
            <wp:effectExtent l="0" t="0" r="0" b="0"/>
            <wp:wrapTopAndBottom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5163185</wp:posOffset>
                </wp:positionV>
                <wp:extent cx="6523990" cy="4660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جهزة قياس القدرة الضوئية لمصادرالضوء ال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406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جهزة قياس القدرة الضوئية لمصادرالضوء ال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2444115</wp:posOffset>
                </wp:positionV>
                <wp:extent cx="2592070" cy="5803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جهاز سبكتروراديومتر بملحقات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45.7pt;mso-wrap-distance-left:9.05pt;mso-wrap-distance-right:9.05pt;mso-wrap-distance-top:0pt;mso-wrap-distance-bottom:0pt;margin-top:192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جهاز سبكتروراديومتر بملحقات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9:58:00Z</dcterms:created>
  <dc:creator>User2007</dc:creator>
  <dc:description/>
  <cp:keywords/>
  <dc:language>en-US</dc:language>
  <cp:lastModifiedBy>KhK</cp:lastModifiedBy>
  <cp:lastPrinted>2007-10-28T12:55:00Z</cp:lastPrinted>
  <dcterms:modified xsi:type="dcterms:W3CDTF">2012-05-06T15:07:00Z</dcterms:modified>
  <cp:revision>17</cp:revision>
  <dc:subject/>
  <dc:title>شعبة الفوتومتري والراديومتري</dc:title>
</cp:coreProperties>
</file>